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01.02.2017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котировок в электронной форме № 31704686106 от 20.01.2017 г. на право заключения договора на выполнение работ по подключению абонентов к услугам, предоставляемым по технологии FTTB, FTTH (GPON МКД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104"/>
        <w:gridCol w:w="226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вещение о закупк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сылка на п. 9 Информационной карты заменена на п. 10 Информационной карты Документации о закупке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бз. 3 п. 10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Информационная карта Документации о закупке изложены в следующей редакции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В случае если Извещение о закупке и Документация о закупке были размещены в ЕИС не менее чем за 20 (двадцать) дней до даты окончания срока предоставления Заявок, то заявление лица о разъяснении положений Документации о закупке должно быть получено Заказчиком не позднее чем за 3 (три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боч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дня до даты окончания срока предоставления Заявок (включительно). Разъяснения положений Документации о закупке направляются Заказчиком в течение 2 (двух) рабочих дней со дня получения Заказчиком соответствующего заявления лица в письменной форме или в форме электронного документа.</w:t>
            </w:r>
          </w:p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абз. 3 дополнено словами «рабочих»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В Форме 1 Заявка На Участие В Открытом Запросе Предложений РАЗДЕЛА III. ФОРМЫ ДЛЯ ЗАПОЛНЕНИЯ ПРЕТЕНДЕНТАМИ ЗАКУПКИ </w:t>
            </w:r>
          </w:p>
          <w:p>
            <w:pPr>
              <w:pStyle w:val="Normal"/>
              <w:spacing w:lineRule="auto" w:line="256" w:before="0" w:after="0"/>
              <w:ind w:left="33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в абз. 9 Формы заявки исправлены ссылка  с абз. 1 пп. ж) пп. 1 пункта 27 раздела II «Информационная карта» Документации о закупке на:  </w:t>
            </w:r>
          </w:p>
          <w:p>
            <w:pPr>
              <w:pStyle w:val="Normal"/>
              <w:spacing w:lineRule="auto" w:line="256" w:before="0" w:after="0"/>
              <w:ind w:left="33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бз. 1 пп. б) пп. 1 пункта 27 раздела II «Информационная карта» Документации о закупке</w:t>
            </w:r>
          </w:p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 инструкции по заполнению Формы 6 Декларация о соответствии участника закупки критериям отнесения к субъектам малого и среднего предпринимательства Документации о закупке ссылка на п. 15 Информационной карты изменена на пункт 16 Информационной кар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7-02-01T16:56:00Z</cp:lastPrinted>
  <dcterms:modified xsi:type="dcterms:W3CDTF">2017-02-01T11:56:00Z</dcterms:modified>
  <cp:revision>25</cp:revision>
  <dc:subject/>
  <dc:title/>
</cp:coreProperties>
</file>